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844040" cy="174434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b/>
          <w:sz w:val="32"/>
          <w:szCs w:val="32"/>
        </w:rPr>
        <w:tab/>
        <w:t>Hidden Talents</w:t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 xml:space="preserve">International German Competition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>2013</w:t>
        <w:tab/>
        <w:t>group 1</w:t>
      </w:r>
    </w:p>
    <w:p>
      <w:pPr>
        <w:pStyle w:val="Listenabsatz"/>
        <w:ind w:left="1068" w:hanging="0"/>
        <w:rPr>
          <w:rFonts w:cs="Arial"/>
          <w:b/>
          <w:b/>
          <w:bCs/>
          <w:sz w:val="32"/>
          <w:szCs w:val="32"/>
          <w:lang w:val="en-GB"/>
        </w:rPr>
      </w:pPr>
      <w:r>
        <w:rPr>
          <w:rFonts w:cs="Arial"/>
          <w:b/>
          <w:bCs/>
          <w:sz w:val="32"/>
          <w:szCs w:val="32"/>
          <w:lang w:val="en-GB"/>
        </w:rPr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Ungarn</w:t>
        <w:tab/>
        <w:tab/>
        <w:tab/>
        <w:tab/>
        <w:tab/>
        <w:t>- England</w:t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Rumänien</w:t>
        <w:tab/>
        <w:tab/>
        <w:tab/>
        <w:tab/>
        <w:t>- Kroatien</w:t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Slovakei</w:t>
        <w:tab/>
        <w:tab/>
        <w:tab/>
        <w:tab/>
        <w:t>- Deutschland</w:t>
      </w:r>
    </w:p>
    <w:p>
      <w:pPr>
        <w:pStyle w:val="Listenabsatz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ch komme aus .....................................................</w:t>
        <w:tab/>
        <w:tab/>
        <w:tab/>
        <w:t>/1</w:t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ch bin ....................... Jahre alt.</w:t>
        <w:tab/>
        <w:tab/>
        <w:tab/>
        <w:tab/>
        <w:tab/>
        <w:tab/>
        <w:t>/1</w:t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Zeichne unsere 6 Projektländer ein.</w:t>
        <w:tab/>
        <w:tab/>
        <w:tab/>
        <w:tab/>
        <w:tab/>
        <w:t>/6</w:t>
      </w:r>
    </w:p>
    <w:p>
      <w:pPr>
        <w:pStyle w:val="Listenabsatz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Listenabsatz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Listenabsatz"/>
        <w:rPr>
          <w:sz w:val="32"/>
          <w:szCs w:val="32"/>
          <w:lang w:val="en-GB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2818130" cy="2750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2750040"/>
                          <a:chOff x="0" y="0"/>
                          <a:chExt cx="2818080" cy="275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18080" cy="27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578" t="33030" r="0" b="0"/>
                          <a:stretch/>
                        </pic:blipFill>
                        <pic:spPr>
                          <a:xfrm>
                            <a:off x="0" y="0"/>
                            <a:ext cx="2773800" cy="267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9pt;height:216.55pt" coordorigin="0,0" coordsize="4438,4331">
                <v:rect id="shape_0" stroked="f" o:allowincell="f" style="position:absolute;left:0;top:0;width:4437;height:4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367;height:420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enabsatz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Listenabsatz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Listenabsatz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sz w:val="32"/>
          <w:szCs w:val="32"/>
          <w:lang w:val="de-DE"/>
        </w:rPr>
        <w:t>Wie heißen die Länder in deiner Sprache?</w:t>
      </w:r>
    </w:p>
    <w:p>
      <w:pPr>
        <w:pStyle w:val="Listenabsatz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Ungarn - ..................................................</w:t>
      </w:r>
    </w:p>
    <w:p>
      <w:pPr>
        <w:pStyle w:val="Listenabsatz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Rumänien- ..............................................</w:t>
      </w:r>
    </w:p>
    <w:p>
      <w:pPr>
        <w:pStyle w:val="Listenabsatz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Kroatien- .................................................</w:t>
      </w:r>
    </w:p>
    <w:p>
      <w:pPr>
        <w:pStyle w:val="Listenabsatz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ngland- ..................................................</w:t>
      </w:r>
    </w:p>
    <w:p>
      <w:pPr>
        <w:pStyle w:val="Listenabsatz"/>
        <w:rPr/>
      </w:pPr>
      <w:r>
        <w:rPr>
          <w:sz w:val="32"/>
          <w:szCs w:val="32"/>
          <w:lang w:val="de-DE"/>
        </w:rPr>
        <w:t>Slowakei- .................................................</w:t>
      </w:r>
    </w:p>
    <w:p>
      <w:pPr>
        <w:pStyle w:val="Listenabsatz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utschland- 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de-DE"/>
        </w:rPr>
        <w:t>Du kannst mehr deutsche und englische Wörter als du denkst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You know more words in English than in Germ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32"/>
          <w:szCs w:val="32"/>
          <w:lang w:val="de-DE"/>
        </w:rPr>
        <w:t>englisch</w:t>
        <w:tab/>
        <w:tab/>
        <w:tab/>
        <w:t>deutsch</w:t>
        <w:tab/>
        <w:tab/>
        <w:tab/>
        <w:t>Mutterspra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nglish</w:t>
        <w:tab/>
        <w:tab/>
        <w:tab/>
        <w:t>German</w:t>
        <w:tab/>
        <w:tab/>
        <w:tab/>
        <w:t>mother tongue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hamster</w:t>
        <w:tab/>
        <w:tab/>
        <w:tab/>
        <w:t>Hamst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ab/>
        <w:t>Goldfisch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mouse</w:t>
        <w:tab/>
        <w:tab/>
        <w:tab/>
        <w:t>Maus</w:t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ab/>
        <w:t>Elefant</w:t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fish</w:t>
        <w:tab/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fing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hand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and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>Baby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>Film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ab/>
        <w:tab/>
        <w:tab/>
        <w:t>Computer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museum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pizza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ind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ofa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Nimm ein Wörterbuch und setze die richtigen Wörter ein.</w:t>
      </w:r>
    </w:p>
    <w:p>
      <w:pPr>
        <w:pStyle w:val="Normal"/>
        <w:ind w:first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ndlich ist der (Sommer/ Winter)..................... vorbei.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brauche keine (Stiefel/ Sandalen)........................... anziehen, denn es (regnet/ schneit) ........................ nicht mehr.</w:t>
      </w:r>
    </w:p>
    <w:p>
      <w:pPr>
        <w:pStyle w:val="Normal"/>
        <w:ind w:first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(Hose/ Mütze)............................... bleibt auch im Schrank.</w:t>
      </w:r>
    </w:p>
    <w:p>
      <w:pPr>
        <w:pStyle w:val="Normal"/>
        <w:ind w:left="360" w:firstLine="66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Rot ist (meine Lieblingsfarbe/ mein Lieblingsessen) .............................................. .  Blau, grün und (weiß/ warm)................ gefallen mir aber au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6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Jeweils ein Wort ist falsch. Streiche es durch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One word is wrong. Please, cross it out.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in Deutschland beim Bäcker kaufen?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rötchen, Kuchen, Brot, Fahrrad, Muffin, Kekse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beim Fleischer kaufen?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ürstchen, Schinken, Fleisch, Hosen, Wurst</w:t>
        <w:tab/>
        <w:tab/>
        <w:tab/>
        <w:t>/2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de-DE"/>
        </w:rPr>
        <w:t>Welche Wörter sind deutsch</w:t>
      </w:r>
      <w:r>
        <w:rPr>
          <w:sz w:val="32"/>
          <w:szCs w:val="32"/>
          <w:lang w:val="de-DE"/>
        </w:rPr>
        <w:t>?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Brot, apple pie, muffini, szemle, meso, Muffin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chicken, pile, csirke, Hühnchen,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utter, Butter, maslac, Marmelade, vaj, tea</w:t>
      </w:r>
    </w:p>
    <w:p>
      <w:pPr>
        <w:pStyle w:val="Normal"/>
        <w:spacing w:before="0" w:after="200"/>
        <w:ind w:left="720" w:hanging="0"/>
        <w:rPr/>
      </w:pPr>
      <w:r>
        <w:rPr>
          <w:sz w:val="32"/>
          <w:szCs w:val="32"/>
        </w:rPr>
        <w:t>alma, tomatoes, Tomate, banane, bananas, Banane</w:t>
        <w:tab/>
        <w:tab/>
        <w:t>/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41:00Z</dcterms:created>
  <dc:creator>Silvia Roye</dc:creator>
  <dc:description/>
  <cp:keywords/>
  <dc:language>en-US</dc:language>
  <cp:lastModifiedBy>Silvia Roye</cp:lastModifiedBy>
  <dcterms:modified xsi:type="dcterms:W3CDTF">2013-02-16T16:29:00Z</dcterms:modified>
  <cp:revision>9</cp:revision>
  <dc:subject/>
  <dc:title/>
</cp:coreProperties>
</file>